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густовская конферен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города Рубцовска  2010 года по теме «Современный учитель – нашей Новой школе!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педагоги и гост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етствую Вас на очередной августовской конференции, посвященной Году учител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жде, чем начать конференцию, сообщаю Всем прискорбную весть.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5 августа 2010 года ушёл из жизни Заслуженный учитель Российской Федерации, учитель учителей, ветеран Великой Отечественной войны Развин Александр Васильевич. Многие, сидящие в этом зале, помнят, как он принимал их, молодых специалистов, на работу в школу. Строгий, но справедливый, требовательный, но принципиальный, честный, умный, чуткий – таким он останется в нашей памяти. Предлагаю почтить память нашего коллеги  Александра Васильевича Развина минутой молчания.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0 год – знаменательный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0 год – год 65-летия Победы советского народа в Великой Отечественной вой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ой датой была спланирована вся учебно-воспитательная работа в образовательных учреждениях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В школах в течение года проводились классные часы, конкурсы рисунков, чтецов, газет, под общей темой  «Героям Отечества посвящается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кольники принимали участие  в городском конкурсе творческих работ «Через века, через года – помните!», городской игре «Зарница», «Весенней Неделе Добра», акциях «Письмо  ветерану», «Открытка ветерану», «Подарок ветерану», городском смотре песни и строя, уроках мужества «Дороги, опаленные войной», месячнике «Родной Отчизны отважные сыны», Вахте памя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ольшая работа  проведена коллективами школ по вручению юбилейных медалей ветеранам Великой Отечественной войны и труженикам тыла, поздравлению с Днем Победы, проведению праздничн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ходе акции «Живая память» ребята посетили  ветеранов, оказывали им помощь в уборке квартир, дворовых участков, покупке лекарств, вели беседы, записывали воспоминания ветер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кола № 23 совместно с Домом детства и юношества, библиотекой № 3 подготовили для ветеранов Западного поселка праздник «Поклонимся великим тем годам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яд школ принял участие во Всероссийском интернет-проекте «Забытый памятник». Например, в гимназии № 8,  был разработан проект «Нет в России семьи такой, где б ни памятен был свой герой!», который был отмечен дипломом 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школы приняли участие  в проведении Единого урока, посвященного 65-летию Победы, городском конкурсе «Лицо Победы», в праздничном шествии и праздничных действиях на стадионе «Торпед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е за последние 5 лет  -  одно из приоритетных направлений в стране. Это обусловлено  внедрением таких программ, как ПНПО, КПМО, которые способствовали изменению содержания образования, достижению главной цели образования  – научить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учебной деятель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107"/>
        <w:gridCol w:w="1107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6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4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или учебный год на:</w:t>
            </w:r>
          </w:p>
          <w:p>
            <w:pPr>
              <w:pStyle w:val="Normal"/>
              <w:rPr/>
            </w:pPr>
            <w:r>
              <w:rPr/>
              <w:t>«5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 и «5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7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певаемость (%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ество (%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Итоги учебной работы школ за два года.</w:t>
      </w:r>
    </w:p>
    <w:p>
      <w:pPr>
        <w:pStyle w:val="Normal"/>
        <w:rPr/>
      </w:pPr>
      <w:r>
        <w:rPr>
          <w:sz w:val="28"/>
          <w:szCs w:val="28"/>
        </w:rPr>
        <w:t>Высокие результаты по итогам учебного года показали общеобразовательные учреждения: Истоки, лицей «Эрудит», гимназии «Планета детства», №3, №8, лицей, школы  №№ 1, 11, 16. Положительная динамика по сравнению с 2009 годом наблюдается в школах: №№ 1, 2, 3, 8, 10, 11, 19, 22, 23,  9, Планета дет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735"/>
        <w:gridCol w:w="1735"/>
        <w:gridCol w:w="2045"/>
        <w:gridCol w:w="1620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певаем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09 год    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певаем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руди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9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7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ств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ш №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Ш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ыпускники.  </w:t>
      </w:r>
      <w:r>
        <w:rPr>
          <w:sz w:val="28"/>
          <w:szCs w:val="28"/>
        </w:rPr>
        <w:t>Главный итог прошедшего учебного года в том, что результаты итоговой аттестации (ЕГЭ и ГИА-9) в этом году выш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шлогодних, причём не только по обязательным предметам, но и по предметам по выбор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-е класс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говорить о выпускниках города, то наблюдается следующая тенденц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года в год выпускники 9-х классов показывают низкое качество знаний. В 2010 году оно составляет  по городу 39%. Есть над чем поработать не только педагогам, но, и, главное, детям и их родителя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тоги учебной деятельности по 9-м класс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055"/>
        <w:gridCol w:w="1980"/>
        <w:gridCol w:w="2160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ускники 9 кл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од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емост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знан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</w:tbl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торой год выпускники 9-х классов сдают математику и русский язык в форме государственной итоговой аттестации</w: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государственной (итоговой) аттестации выпускников 9-х класс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школа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440"/>
        <w:gridCol w:w="1260"/>
        <w:gridCol w:w="1440"/>
        <w:gridCol w:w="144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уск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и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ттест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особ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ттестаты 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4» и «5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певае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е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руд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.д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ш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амые плохие результаты по итогам ГИА -9 были в гимназии №3 – 10 двое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и 11-х (12-х) классов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 итоговой аттестации выпускников 11-х классов в 2010 году сопоставимы с результатами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 выпускника 11-х классов и 16 выпускников 12-х классов не получили аттестаты, в 2009 году соответственно 7 и 5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учебной деятельности по 11-м классам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144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ики</w:t>
            </w:r>
          </w:p>
          <w:p>
            <w:pPr>
              <w:pStyle w:val="Normal"/>
              <w:rPr/>
            </w:pPr>
            <w:r>
              <w:rPr/>
              <w:t>11-х клас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 повысилас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 понизило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зультаты государственной (итоговой) аттестации выпускников 11-х классов по общеобразовательным учреждени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720"/>
        <w:gridCol w:w="1080"/>
        <w:gridCol w:w="900"/>
        <w:gridCol w:w="1080"/>
        <w:gridCol w:w="1080"/>
        <w:gridCol w:w="1080"/>
        <w:gridCol w:w="1260"/>
      </w:tblGrid>
      <w:tr>
        <w:trPr>
          <w:trHeight w:val="18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ыпуск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олучили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аттест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 т.ч.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собого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браз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Золотая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ед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еребряная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ед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Аттестат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«5» и «4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Успеваемость,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Качество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знаний,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ру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</w:t>
            </w:r>
          </w:p>
        </w:tc>
      </w:tr>
      <w:tr>
        <w:trPr>
          <w:trHeight w:val="4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</w:t>
            </w:r>
          </w:p>
        </w:tc>
      </w:tr>
      <w:tr>
        <w:trPr>
          <w:trHeight w:val="35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.д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ш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сдачи экзаменов в форме ЕГЭ  выпускники 2010 года выбрали все предложенные 11 предметов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сравнению с 2009 годом результаты выше по русскому языку, информатике, истории, географии, биологии, физике, литературе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4 раза снизилось количество выпускников, не набравших минимальное количество баллов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2 ученика набрали максимальное количество баллов по математике и литературе – 100 баллов (в 2009 году – 3 по литературе и химии)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Снизились результаты по английскому языку, химии. По математике и обществознанию - незначительное сни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езультатам государственной (итоговой) аттестации выпуск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(12) классов можно сделать следующие выв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учшие результаты показали выпускники лицея «Эрудит», гимназий №8, 3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ланета детства», лицея, школ №№ 6,24,1, 11, 2. Улучшили показатели учащиеся школ №№ 24, 7,10,19;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едний балл выпускников 2010 года выше среднего балла по Алтайс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аю по всем предметам. В целом по городу средний балл ниже только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имии и истории.</w:t>
      </w:r>
    </w:p>
    <w:p>
      <w:pPr>
        <w:pStyle w:val="Normal"/>
        <w:rPr/>
      </w:pPr>
      <w:r>
        <w:rPr>
          <w:sz w:val="28"/>
          <w:szCs w:val="28"/>
        </w:rPr>
        <w:t>- два выпускника по итогам экзаменов не получили аттестаты (школы № №13,23), в 2009 году – 7 уче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риативность содержания образования, применение соврем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хнологий, возможность выбора предметов для сдачи экзаменов, рост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фессионального мастерства и инновационная деятельность педагогов и  общеобразовательных учреждений позволили  достичь хороших резуль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государственной (итоговой) аттест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 протяжении последних 3-х лет наш город отмечают как город, в котором выпускники показывают высокие результаты ЕГЭ среди городов и районов Алтайского кр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10 году необходимо обратить внимание на качество знаний выпускников,   так как результаты ЕГЭ содержали в основном баллы ниже 60 -  70 балл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 как вывод, чем больше учеников в школе, тем выше результаты ЕГЭ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ка результатов ЕГЭ по школам за 2010 год.</w:t>
      </w:r>
    </w:p>
    <w:tbl>
      <w:tblPr>
        <w:tblW w:w="7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710"/>
        <w:gridCol w:w="710"/>
        <w:gridCol w:w="710"/>
      </w:tblGrid>
      <w:tr>
        <w:trPr>
          <w:trHeight w:val="1785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О\ предмет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сск. яз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тематик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К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ествознан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тор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еограф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и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изик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им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терату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глийский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зы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реднее 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нач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сто по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ам ЕГЭ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руди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.дет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це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о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шедшем учебном году деятельность муниципальных образовательных учреждений была более интересной для учащихся школ, более содержательной и полной, благодаря национальным проектам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жалко, что закончилось КПМО!!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ую неоценимую помощь оказала всему образованию, в частности школам, эта программа!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ё 5 лет назад нельзя было даже предположить, что в городе будет достигнут такой уровень общего образования, как сей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стало экономической категорией. Но оно не может решить проблемы экономические, т.к. образование может только воспитать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бухгалтера – образование является неэффективным, т.к. предполагает только расходы. Но никто не посчитал, сколько образование вложило в развитие страны, города А ведь образование – это стратегический ресурс страны и гор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лавная цель всех внедряемых программ, прежде всего  – качеств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ество образования приравнивается к качеству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ы же </w:t>
      </w:r>
      <w:r>
        <w:rPr>
          <w:b/>
          <w:sz w:val="28"/>
          <w:szCs w:val="28"/>
        </w:rPr>
        <w:t>эффекты</w:t>
      </w:r>
      <w:r>
        <w:rPr>
          <w:sz w:val="28"/>
          <w:szCs w:val="28"/>
        </w:rPr>
        <w:t xml:space="preserve"> комплексной модернизации образования в город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здана современная школьная инфраструктур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информатизация образования (интернет во всех школах, в 5 ДОУ, в 5 УДО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ожарная безопасность (100%-ная установка АПС во всех муниципальных образовательных учреждениях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вка современного учебного оборудования. Улучшается техническая оснащённость школ.  За 2 года поставлено 6 827 единиц, на сумму – 15,7 млн. руб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Школа здоровь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бществу нужен здоровый человек во всех отношениях. </w:t>
      </w:r>
      <w:r>
        <w:rPr>
          <w:spacing w:val="-3"/>
          <w:sz w:val="28"/>
          <w:szCs w:val="28"/>
        </w:rPr>
        <w:t>Организация рационального питания школьников, является одним из ключевых факторов сохранения их здоровья и важнейшим условием успешности процесса обучения.</w:t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На решение вопросов улучшения организации питания школьников направлены приоритетный национальный проект «Школьное питание», краевая ведомственная программа «Модернизация технологического оборудования школьных столовых в Алтайском крае» на 2008-2010 годы, муниципальная целевая программа «Модернизация технологического оборудования школьных столовых в городе Рубцовске на 2009-2010 годы».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В соответствии с муниципальной комплексной целевой программой «Модернизация технологического оборудования школьных столовых в городе Рубцовске» на 2009-2010 годы проведена модернизация школьного питания (ремонт и реконструкция пищеблоков)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В 2008-2010  годах были открыты новые реконструированные  пищеблоки в 13 школах  (66,7%): №№ 1,2,7,10,23,11,18,24,19, л. «Эрудит», гимназиях №№ 3,8, «Планета детства». На пищеблоках данных школ установлено новое современное технологическое оборудование, Увеличена дотация на питание за счет средств бюджета с 3,50 руб. до 3,85 руб. Из 11759 школьников 6284 учащихся получают компенсационные выплаты на питание из краевого бюджета и 922 из местного бюджета (61%). </w:t>
      </w:r>
    </w:p>
    <w:p>
      <w:pPr>
        <w:pStyle w:val="Normal"/>
        <w:ind w:left="360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В рамках краевого конкурса по организации питания школа №18 заняла 1-е место, получив в подарок -  кулер.</w:t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опросы организации качественного сбалансированного питания решаются МУ «Управление образования» с комбинатом школьного питания, большая работа проводится администрацией шко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днако мониторинг организации питания показывает, что охват горячим питанием составляет по городу 90,4 %. 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Обновление медицинских кабинетов.</w:t>
      </w:r>
      <w:r>
        <w:rPr>
          <w:spacing w:val="-3"/>
          <w:sz w:val="28"/>
          <w:szCs w:val="28"/>
        </w:rPr>
        <w:t xml:space="preserve"> В образовательных учреждениях работает 26 медицинских кабинетов.</w:t>
      </w:r>
      <w:r>
        <w:rPr>
          <w:i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Во всех школах медицинский блок состоит из 2-х кабинетов: процедурного и кабинета приема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3"/>
          <w:sz w:val="28"/>
          <w:szCs w:val="28"/>
        </w:rPr>
        <w:t>12 медицинских кабинетов  школ имеют  лицензию. Во всех школах администрацией школ, медицинскими работниками проводится работа по профилактике инфекционных заболев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каникулярного времени. Летние  каникулы – важный период для активного отдыха и оздоровления детей и подростков, их творческого и интеллектуального развития.</w:t>
      </w:r>
    </w:p>
    <w:p>
      <w:pPr>
        <w:pStyle w:val="Normal"/>
        <w:ind w:firstLine="448"/>
        <w:jc w:val="both"/>
        <w:rPr/>
      </w:pPr>
      <w:r>
        <w:rPr>
          <w:sz w:val="28"/>
          <w:szCs w:val="28"/>
        </w:rPr>
        <w:t>В течение лета в загородных и 35-и городских оздоровительных лагерях отдохнуло 5851 школьник (57,4%). В загородных оздоровительных лагерях при плане 3440 детей было оздоровлено 3285 чел (95,5%).</w:t>
      </w:r>
    </w:p>
    <w:p>
      <w:pPr>
        <w:pStyle w:val="Normal"/>
        <w:tabs>
          <w:tab w:val="clear" w:pos="708"/>
          <w:tab w:val="left" w:pos="1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тский оздоровительно-образовательный лагерь имени Титова стал дипломантом 2 Всероссийского конкурса «Лучший лагерь России» в номинации «Сезонный лагерь». В 2010 году загородный оздоровительный лагерь «Салют» - участник краевого и всероссийского конкурсов «Лучший лагерь».</w:t>
      </w:r>
    </w:p>
    <w:p>
      <w:pPr>
        <w:pStyle w:val="Normal"/>
        <w:tabs>
          <w:tab w:val="clear" w:pos="708"/>
          <w:tab w:val="left" w:pos="1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ми формами труда и отдыха летом 2010 года было занято 14730 школьников (100%).</w:t>
      </w:r>
    </w:p>
    <w:p>
      <w:pPr>
        <w:pStyle w:val="Normal"/>
        <w:tabs>
          <w:tab w:val="clear" w:pos="708"/>
          <w:tab w:val="left" w:pos="1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ечение лета,  благодаря содействию главы города П. П. Гамалеева и Рубцовского городского Совета депутатов, председатель Машуков В.И., было утверждено на проведение ремонта кровель в сумме 8,3 млн. руб., что позволило отремонтировать кровли в 15 муниципальных образовательных учрежденяих.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исходит совершенствование и обновление воспитательной системы (через создание наркопостов, школ-здоровья, вознаграждение за классное руководство)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3"/>
          <w:sz w:val="28"/>
          <w:szCs w:val="28"/>
        </w:rPr>
        <w:t>В рамках программы «Здоровье» в течение года в школах проводились мероприятия по программам «Все цвета, кроме черного», «Мой выбор», направленные на профилактику зависимых состояний, злоупотребление психоактивных веществ. Проведены дискуссии «Я выбираю жизнь», диспут «Суд над наркотиками» (школа № 24), ролевая игра «Мы - за здоровый образ жизни», «Умей сказать «Нет» (лицей «Эрудит»), и т.д.</w:t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Ежегодно традиционно проводится  городская акция «Я выбираю здоровье.</w:t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В загородных оздоровительных лагерях проведён межлагерный марафон, посвященный международному дню борьбы с наркоманией и незаконному обороту наркотиков. </w:t>
      </w:r>
    </w:p>
    <w:p>
      <w:pPr>
        <w:pStyle w:val="Normal"/>
        <w:shd w:fill="FFFFFF" w:val="clear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 образовательных учреждениях оформлены уголки Здоровья, проводятся уроки здоровья, дни здоровья, мини-олимпиады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3"/>
          <w:sz w:val="28"/>
          <w:szCs w:val="28"/>
        </w:rPr>
        <w:t>Особое внимание уделяется физическому развитию детей:  Всероссийская акция «Я выбираю спорт как альтернативу пагубным привычкам», легкоатлетический кросс среди школ г.Рубцовска, соревнования по футболу,  кросс «Золотая осень», военно-спортивная игра «Зарница», День физкультурника, Декада физкультуры и спорта, акции «Все - на спортплощадку», «Зимние забавы», «Спорт против наркотиков», городская спартакиада школьников «Веселые старты», городской турслет и др. спортивные оздоровительные мероприят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изировалась работа по выявлению и поддержке одарённых детей. На основе  краевой программы «Одарённые дети», разработана городская программа «Одаренные дети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аботает городское НОУ учащихся, 40 дет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ано методическое объединение для руководителей школьных НО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лимпиада (школьный и муниципальный этапы)  проходили по единому расписанию по всему Алтайскому краю. В городском туре приняли участие 1402 школьника.  Победителей городской олимпиады 68 чел., призеров 282чел. Для участия в отборочном туре было отправлено  48 работ.  На краевую олимпиаду было приглашено 10 че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та с одаренными детьми проводилась по различным направлениям. Благодаря нашим педагогам, известны такие имена школьников, как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Ефимова Надежда (лицей «Эрудит»), Павлинов Ильяс («Планета Детства»),                   Колупаева Елена (школа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фимова Надежда участница Всероссийской олимпиады по истории оте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Школьники города принимали участие в Международных конкурсах: «КИТ», «Золотое руно», «Британский бульдог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пример, в конкурсе  «Золотое Руно</w:t>
      </w:r>
      <w:r>
        <w:rPr>
          <w:sz w:val="28"/>
          <w:szCs w:val="28"/>
        </w:rPr>
        <w:t xml:space="preserve"> « приняли участие 12 школ, 597 школьников. 11школьников лицея «Эрудит», школ №№1,7,8,19,24 стали победителями по Росси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конкурсе «Кит»</w:t>
      </w:r>
      <w:r>
        <w:rPr>
          <w:sz w:val="28"/>
          <w:szCs w:val="28"/>
        </w:rPr>
        <w:t xml:space="preserve">    - 3   победителя краевого уровня (школы «1,19,22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конкурсе «Британский бульдог»</w:t>
      </w:r>
      <w:r>
        <w:rPr>
          <w:sz w:val="28"/>
          <w:szCs w:val="28"/>
        </w:rPr>
        <w:t xml:space="preserve"> 4 победителя краевого уров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школа №24, гимназии №4,8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 учащихся являются получателями премии Губернатора Алтайского края. 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овые стандарты.  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крае и  городе идет активная подготовка к внедрению нового ФГОС начального общего образования второго поколения. Переход на новый ФГОС с 1 класса планируется с 1 сентября 2011г. В новом   учебном году будет создаваться нормативно-правовая база и обучение педагогических кадров. В качестве эксперимента обучение нескольких 1-х классов в школах города с 01 сентября текущего года будет проводиться по ФГОС.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овременный учитель для нашей новой школы. 2010 год, объявленный Президентом России Дмитрием Медведевым Годом учителя, имеет особый смысл. Он вкладывает инновационное содержание в ставшую традиционной августовскую конференцию работников образования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беждена, что у нас нет более важной профессии, чем учитель. Ведь до того, как стать академиком или банкиром, генералом или врачом, инженером или журналистом каждый человек проходит через руки учителя, который должен увидеть в нём неповторимую личность, заметить Божью искру, которая есть в каждом ребёнке и направить его на правильный жизненный путь. Счастлив тот человек, у которого были и есть хорошие учител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ая школа – это новые учителя, открытые ко всему новому, понимающие детскую психологию и особенности развития школьников, хорошо знающие свой предмет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оль и функции учителя в современной школе значительно изменились. Современный учитель для города Рубцовска – это не абстрактная модель. Многие из них сегодня работают в нашей школ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дача учителя состоит в том, чтобы  помочь ребятам найти себя в будущем, стать самостоятельными, творческими и уверенными в себе людьми. Чуткие, внимательные и восприимчивые к интересам школьников, открытые ко всему новому учителя – ключевая особенность школы будущего…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рок уже перестал быть единственной формой организации образовательного процесса. Серьёзные акценты делаются на организацию проектной деятельности, самостоятельной внеаудиторной и внешкольной работы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того, как будет устроена школьная действительность, какой будет система отношений школы и общества, насколько интеллектуальным и современным мы сможем сделать общее образование, зависит благосостояние наших детей, внуков, всех будущих поколени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Уважение и признание учительского труда должно стать мощным стимулом для развития всего учительского корпуса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Особенно следует отметить неоценимое значение ПНПО, успешная реализация которого активизировала инновационную деятельность  педагогов. В течение 2008-2009 годов 8 педагогов стали победителями ПНПО «Лучший учитель», 8 победителей губернаторской премии - 30- тысячни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 ресурсом был и остаётся кадровый. Существенное повышение конкурентоспособности квалифицированного учителя на рынке труда должно привести в систему образования новых высокоэффективных и профессиональных работников. Одним из условий повышения конкурентоспособности учителя является высокий уровень заработной платы учител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740"/>
        <w:gridCol w:w="1617"/>
        <w:gridCol w:w="1301"/>
        <w:gridCol w:w="1217"/>
        <w:gridCol w:w="1200"/>
        <w:gridCol w:w="1200"/>
      </w:tblGrid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школ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щих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ов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(руб.)</w:t>
            </w:r>
          </w:p>
        </w:tc>
      </w:tr>
      <w:tr>
        <w:trPr>
          <w:trHeight w:val="64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СО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ная</w:t>
            </w:r>
          </w:p>
        </w:tc>
      </w:tr>
      <w:tr>
        <w:trPr>
          <w:trHeight w:val="6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ая роль отводится системе непрерывного образования.            В рамках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и  президентской  инициативы «Наша новая школа»  созданы условия для дифференцированного повышения квалификации  педагогических и руководящих работников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января по 1 июля  2010г. </w:t>
      </w:r>
      <w:r>
        <w:rPr>
          <w:b/>
          <w:sz w:val="28"/>
          <w:szCs w:val="28"/>
        </w:rPr>
        <w:t>прошли курсовую подготовку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85 чел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29  педагогических и руководящих работнико</w:t>
      </w:r>
      <w:r>
        <w:rPr>
          <w:sz w:val="28"/>
          <w:szCs w:val="28"/>
        </w:rPr>
        <w:t>в  получили дополнительное образование  по специальности «Менеджмент в образовании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>се руководители образовательных учреждений  прошли курсовую подготовку в рамках КПМО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обстоятельствах долгосрочных реформ и кадрового дефицита задача управления образования  - сохранение тех лучших, для кого школа – это личная жизнь, для кого 20-30 лет у школьной доски – высшее предназначение. Нужны особые гранты или награды за верность детям и учительскому труду, пусть и не всем ветеранам сразу, но и не одному на 100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ы меняться и программы повышения квалификации в зависимости от современных потребностей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ё одна задача – совершенствование аттестации педагогических и руководящих кад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бразовании города происходит обновление управленческих механизмов. В настоящее время в каждом муниципальном образовательном учреждении созданы и действуют органы государственно-общественного управления, обладающие комплексом управленческих полномочий, в том числе по распределению средств стимулирующей части ФОТ. Каждое МОУ опубликовывает на сайте публичный отчёт об образовательной и финансово-хозяйственной деятельности. В каждом учреждении имеются свои регулярно (не реже 2-х раз в месяц) обновляемые сайты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сть принимает участие не только в решении финансовых вопросов, но и в принятии управленческих решений стратегического характера (участие в ЕГЭ – общественные наблюдатели, создание родительской общественной организации…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амое главное для нас, что наши муниципальные образовательные учреждения стали более открытыми. Родители почувствовали себя полноправными партнёрами, получили возможность оперативно реагировать на всё, что происходи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 инновационное развитие – единственный путь, который обеспечивает достойную жизнь всем гражданам Росс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2 года КПМО, 4 года ПНПО в образовании города произошли существенные измене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НПО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учшая школа России» - 7 шко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Новая школа Алтая» - 2 школы: лицей «Эрудит» (1,0 млн. руб.) средняя общеобразовательная школа №10 «Кадетский корпус юных спасателей» (500,0 тыс. руб.) (слайды фотографий этих школ).</w:t>
      </w:r>
    </w:p>
    <w:p>
      <w:pPr>
        <w:pStyle w:val="Normal"/>
        <w:tabs>
          <w:tab w:val="clear" w:pos="708"/>
          <w:tab w:val="left" w:pos="119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рамках объявленного в России Года Учителя проведен городской план сочинений «Учитель в моей жизни», творческий конкурс «Благородной профессии посвящается», городские конкурсы открыток «Учитель – это звучит гордо», среди школ на лучший сайт «Учительская династия», профессионального мастерства «Вожатый года», декоративно-прикладного творчества педагогов образовательных учреждений «Золотые руки педагога», на лучший видео ролик о ветеране педагогического труда, участнике Великой Отечественной войны, на лучшее эссе «О себе и о своей профессии» (среди молодых специалистов), и др.</w:t>
      </w:r>
    </w:p>
    <w:p>
      <w:pPr>
        <w:pStyle w:val="Normal"/>
        <w:tabs>
          <w:tab w:val="clear" w:pos="708"/>
          <w:tab w:val="left" w:pos="119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музеях школ прошли лекции, оформлены экспозиции «Учительские династии школы», «Лучшие из лучших», «Они уходили вместе с учениками» и др.</w:t>
      </w:r>
    </w:p>
    <w:p>
      <w:pPr>
        <w:pStyle w:val="Normal"/>
        <w:tabs>
          <w:tab w:val="clear" w:pos="708"/>
          <w:tab w:val="left" w:pos="1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разовательные учреждения приняли участие в краевых конкурсах «Учитель на фронте и в тылу», «Педагогические династии», «Призвание – учитель». Проведен городской фестиваль агитбригад «Это моя школа, и я ею горжусь!», фестиваль, в котором  приняли участие 10 школ города. Фестиваль имел успех, и по его итогам родилась идея  проведения в году фестиваля агитбригад  «Мой учитель», приуроченного к Году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года были запланированы и проведены отчетные мероприятия школ, ведущих экспериментальную и инновационную деятельность. В целом можно сделать выводы, что все учреждения, работающие в режиме эксперимента ведут  работу и развиваются. Это -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«Лицей «Эрудит, «Гимназия №3, средняя общеобразовательная школа  №1,  «Гимназия «Планета Детства»,  средняя общеобразовательная школа  №1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помощи главы города П.П.Гамалеева, создана портретная галерея учителей школ города, имеющих почётное звание «Заслуженный учитель Российской Федерации» и лучших педагогов и руководителей школ, которые были рекомендованы муниципальными образовательными учрежден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й Пётр Павлович! От имени всего учительства города  примите слова благодарности за поддержку и поним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годня, отмечая Год учителя, совершенно не хочется говорить о недостатках. Но, к сожалению, они есть. Не ошибается тот, кто не работает.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ым звеном непрерывного образования является дошкольное образование. Известно, что основное развитие ребёнка происходит в 7-8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ое образование забыто в ПНП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мест в ДОУ приводит к тому, что ребёнок не посещает детский сад, соответственно не подготовлен к школе. Незанятость детей в ДОУ, приводит к незанятости многих талантливых мам в трудовой сфер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ё одна проблема, о которой мы постоянно говорим, это проблема привлечения  молодых специалистов. Сегодня только от 7 до 12% молодых преподавателей работает в школах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конечно, привлечение молодых педагогов в школу, дошкольное образовательное учреждение  должно стать основным приоритетом в образовании города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ичины, по которым молодёжь не идет в школу, общеизвестны. Конечно, это, прежде всего, социальный статус, низкий уровень заработной платы, отсутствие жилья, повышенная ответственность за жизнь и здоровье детей. Всё это не соответствует интенсивности труда педагога и высокой ответственности учительского тру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астично эту проблему помогает решить федеральный грант. Молодым перспективным специалистам, выпускникам высших учебных заведений  в этом году предоставляется  государственная поддержка в соответствии с поручением Президента Российской Федерации. Молодые педагоги получат федеральный грант в размере 500,0 тысяч рубле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, стоящие перед образованием город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формировать новую современную модель образ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главная задача: дети должны получать качественное образование, а хороший учитель, дающий это качественное образование – хорошо зарабатывать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дрение ФГОС второго поко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творение в жизнь ФЗ-83 от 08.05.2010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образовательных учреждений» – переход муниципальных образовательных учреждений на новые финансово-экономические механизмы. Необходимо подготовиться к введению в 2012 году новой системы бюджетирования в сфере образ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ая аттестация педагогических и руководящих работник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орматизации всей системы образования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 xml:space="preserve">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егодняшняя городская августовская конференция посвящена благородной профессии «УЧИТЕЛЬ!». Особые слава благодарности мы говорим нашим спонсорам, бывшим ученикам школ, которые помогли провести конференцию и оказали помощь в приобретении призов нашим педагогам.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А на сцену я приглашаю наших директоров (не хочется произносить слово бывших), отдавшие  много сил, здоровья, умений становлению и развитию образования города Рубцовска.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>Щеблякова З.Т. «Отличник народного просвещения». Педагогический стаж 45 лет. Из них только в школе № 5 - 35 лет, при этом 17 лет директором школы №5. Грамотный специалист, очень порядочный человек.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Алёшина Н.Д. 40 лет отдала делу воспитания подрастающего поколения. 13 лет – директор школы №9. По инициативе Нины Дмитриевны школа работала в экспериментальном режиме по теме «Школа здоровья». По итогам работы педагогический коллектив был награждён дипломом 3-го краевого конкурса «Здоровая школа – школа Здоровья».   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>Краснова С.А. С 1972 года работала в средней школе №10, сначала заместителем  директора по учебной работе, а с 1986 года возглавляла среднюю школу №10. Это под её руководством был создан кадетский корпус «Юных спасателей».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Иващенко В.П. Педагогический стаж 36 лет. С 1977 года работала в школе №112, ныне №19. прошла все этапы становления от учителя, до заместителя директора по воспитательной работе, а с 1998 года – директор школы.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Чанцова Т.П. – директор Центра внешкольной работы «Малая академия». Начала свою педагогическую деятельность со старшей пионерской вожатой. Такой Татьяна Павловна осталась и по сей день. Человек с актвной жизненной позицией. Её кредо – «Мне до всго есть дело». Действительно, академия, созданная неутомимым, неравнодушным, целеустремлённым человеком, создавший райский уголок «Чудо-сад» - любимое место отдыха наших горожан: маленьких и взрослых.  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 этом зале так много женщин,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Милых женщин, моих коллег.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Это нам, педагогам, 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>Доверяется челов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тся новый учебный год. Поздравляю ВАС с началом нового учебного года! Желаю всем ВАМ мудрости и дальновидности, уверенности и сил, слаженной и плодотворной работы! Успехов во всех начинаниях, здоровья и процвет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 праздником, ВАС, мои дорогие коллеги!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Style15">
    <w:name w:val="Краткий обратный адрес"/>
    <w:basedOn w:val="Normal"/>
    <w:qFormat/>
    <w:pPr/>
    <w:rPr/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6:04:00Z</dcterms:created>
  <dc:creator>User</dc:creator>
  <dc:description/>
  <cp:keywords/>
  <dc:language>en-US</dc:language>
  <cp:lastModifiedBy>po-notebook</cp:lastModifiedBy>
  <cp:lastPrinted>2010-08-26T13:13:00Z</cp:lastPrinted>
  <dcterms:modified xsi:type="dcterms:W3CDTF">2012-06-15T06:33:00Z</dcterms:modified>
  <cp:revision>110</cp:revision>
  <dc:subject/>
  <dc:title>Август – 2010</dc:title>
</cp:coreProperties>
</file>